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33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649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541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440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662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954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661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894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51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853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860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770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369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285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270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