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81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537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17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52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538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858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26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663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62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69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22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79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535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