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905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86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537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366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904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007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296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207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864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615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080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497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5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54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699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930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932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