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775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12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966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759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03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086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253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934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025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366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577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565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283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5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835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