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102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131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482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309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430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458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20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963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342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8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505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963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87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