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279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507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267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952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7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320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007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566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246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712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262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937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532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775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06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955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938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