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555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173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887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378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392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091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895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516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034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675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24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832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349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325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57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