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218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1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96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926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6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68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90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908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129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046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23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13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23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