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560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056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4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528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67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012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115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237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01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886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454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643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556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086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531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020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403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