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431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883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126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85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727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57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495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08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536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987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65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115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036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882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