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301004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129649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