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8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2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3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94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27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080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46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860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369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891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497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73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