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0000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37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36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486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688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052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213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870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25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638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13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881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968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118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515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146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257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