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213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338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517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803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0405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7311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09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409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0421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996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602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827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069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662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0176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