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30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456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35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811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430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221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519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746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727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905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676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747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638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