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20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90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78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97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69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78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28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51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36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82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6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89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34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13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54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7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