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747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574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425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426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891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407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888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83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104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41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463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592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047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781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148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