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749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997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68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489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193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6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374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535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735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772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639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10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658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