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98977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4627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48602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13006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19198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09879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11652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21786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33662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11285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41513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94221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38568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40718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29881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86303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37651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