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116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098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15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582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10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765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966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512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264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828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802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444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653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947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772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