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46788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84902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15838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1183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3617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49678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51740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73004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07217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2292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10582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10086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85144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