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10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3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559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80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161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427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526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21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41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145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42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7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80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69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20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274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38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