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427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133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346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149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016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325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117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960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055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560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800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683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01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149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719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