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000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0149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3691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9608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0622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9421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9068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687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5229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5800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1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084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8911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