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224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486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83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798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874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848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000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516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56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3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436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414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43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671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497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914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135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