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028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26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534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315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193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736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458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861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229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106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787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235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482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342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474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