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010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888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339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017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977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418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250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460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335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692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11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777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39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