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71351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04144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15548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866446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59932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402452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7043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524492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81500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42629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42026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31234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83538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97355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70481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861621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50913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