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702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891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581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422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144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212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460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646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153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849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42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529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994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383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69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