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9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25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676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640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303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10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380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110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166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21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75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340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982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