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42788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35157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05741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9503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52175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48692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37271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40266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97966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76644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57734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75109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00829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65359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74512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68121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58503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