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996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65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93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57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838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47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383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607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708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614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040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941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469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30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030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