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0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818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32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6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07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04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0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84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8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619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92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53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94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