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636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75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736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2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449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24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676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40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343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60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31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9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9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79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51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86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448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