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93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27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60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76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512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314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883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401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776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253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2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963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77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692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6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