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75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294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51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34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58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00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25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022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91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789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15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0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540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