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7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00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00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80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03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02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65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736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776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96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56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248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54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01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358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64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