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2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9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440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9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70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76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79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91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76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59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49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13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921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994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74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