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8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456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38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8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44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397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7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16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907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071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7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066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