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21761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36471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41005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72850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44613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50041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66365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89156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51722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94823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15057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05141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76738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93009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0237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82545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88827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