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007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05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1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77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0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00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23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88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84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377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52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122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622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847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10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