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236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038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562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307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337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764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79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106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189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513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292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797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591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