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71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043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3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56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70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556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913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51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145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9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6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2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275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36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19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32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