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174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693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022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693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941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385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950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314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136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298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82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019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471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939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629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