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4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098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49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137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404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66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0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265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700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37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508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2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07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