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7691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9371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4960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1238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1982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7335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3562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9087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1748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2022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642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931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0373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9900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5119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7016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348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