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909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035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475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487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387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517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868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975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800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649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355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148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794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087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527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