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645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634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318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323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808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439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904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430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329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197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934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34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773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