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54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566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39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18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68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973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61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1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24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913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8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245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79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2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12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164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45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