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904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818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702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256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72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298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101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571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961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769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340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360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026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731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6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